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开展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年全区普通高校“优秀辅导员”</w:t>
      </w:r>
    </w:p>
    <w:p>
      <w:pPr>
        <w:pStyle w:val="Normal"/>
        <w:ind w:firstLine="30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评选活动的通知</w:t>
      </w:r>
    </w:p>
    <w:p>
      <w:pPr>
        <w:pStyle w:val="Style15"/>
        <w:spacing w:lineRule="atLeast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内教学工函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普通高等学校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切实加强我区高校辅导员队伍建设，根据《全区普通高校“优秀辅导员”评选条例》，自治区教育厅（高校工委）决定开展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全区普通高校“优秀辅导员”评选活动。现将有关事宜通知如下：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一、评选范围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高校学生管理部门从事学生管理及各院系从事辅导员工作的人员，担任高校辅导员两年以上者（含两年），其中一线专职辅导员应占到推荐名额的三分之二以上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“优秀辅导员”评选标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认真学习马列主义、毛泽东思想、邓小平理论，自觉践行“三个代表”重要思想和科学发展观；遵守国家法律、法规和学校管理制度，拥护党和国家的路线、方针、政策；维护党和国家的利益、民族团结及学校的稳定；热爱学生思想政治教育工作，认真履行辅导员工作职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积极主动、创造性地开展学生工作，在学生教育、管理、服务、就业指导等方面成绩突出，近两年所在部门或个人曾获得校级以上表彰奖励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坚持每年与学生一起参加社会实践，在党建带团建、创建优良学风和班风、舍风等工作中表现优异，所带学生无严重的违纪行为，工作成绩突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积极开展学生思想政治教育工作研究，具有较高的政治理论水平和组织管理能力，每年公开发表至少一篇有关学生思想政治教育工作方面的论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具有良好的精神风貌，尊重理解学生，关心爱护学生，经常深入学生班级、宿舍，有针对性地开展谈心活动，了解学生的思想动态和学习、生活情况，帮助学生解决困难和问题，关心学生的成长、成才，在学生中有较高的威信，受到师生的欢迎和好评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三、评选、推荐工作要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各高校要成立评选推荐工作领导小组，负责评选推荐工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自治区“优秀辅导员”的提名要广泛听取广大教师和学生代表的意见，经过充分酝酿，民主评选产生，候选人名单要在校内张榜公示。自治区教育厅对拟表彰的“优秀辅导员”人员名单在“内蒙古教育”网进行公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各高校要将内蒙古自治区高等学校“优秀辅导员”推荐表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及先进事迹材料（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字以内）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报我厅高校思想政治与学生工作处。我厅将从先进事迹材料中筛选部分典型，组织优秀辅导员先进事迹报告团在全区高校范围内巡回演讲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名额分配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额分配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五、组织领导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认真做好评选表彰工作，自治区教育厅（高校工委）成立评选工作领导小组。领导小组组成人员名单如下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组 长：侯 元（自治区高校工委书记，教育厅党组书记、厅长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副组长：董方成（自治区高校工委委员，教育厅党组成员、巡视员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成 员：常 柱（自治区教育厅高校思想政治与学生工作处处长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李 光（高校纪工委副书记、教育厅监察审计处处长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蔡广志（自治区教育厅人事处处长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陈俊杰（自治区教育厅高教处处长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许福荣（自治区教育厅办公室主任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领导小组下设办公室，具体负责对各校所报候选人材料的审核工作。办公室设在自治区教育厅高校思想政治与学生工作处，主任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常柱（兼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联系人：刘 惠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471-2857002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电子信箱：</w:t>
      </w:r>
      <w:r>
        <w:rPr>
          <w:rFonts w:eastAsia="仿宋_GB2312" w:ascii="仿宋_GB2312" w:hAnsi="仿宋_GB2312"/>
          <w:sz w:val="32"/>
          <w:szCs w:val="32"/>
        </w:rPr>
        <w:t>jytgxxgc@126.com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 件</w:t>
      </w:r>
      <w:r>
        <w:rPr>
          <w:rFonts w:eastAsia="仿宋_GB2312" w:ascii="仿宋_GB2312" w:hAnsi="仿宋_GB2312"/>
          <w:sz w:val="32"/>
          <w:szCs w:val="32"/>
        </w:rPr>
        <w:t>:1.</w:t>
      </w:r>
      <w:r>
        <w:rPr>
          <w:rFonts w:ascii="仿宋_GB2312" w:hAnsi="仿宋_GB2312" w:eastAsia="仿宋_GB2312"/>
          <w:sz w:val="32"/>
          <w:szCs w:val="32"/>
        </w:rPr>
        <w:t>内蒙古自治区高等学校“优秀辅导员”名额分配表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内蒙古自治区高等学校“优秀辅导员”推荐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内蒙古自治区教育厅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73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2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8"/>
              </w:rPr>
              <w:t xml:space="preserve">     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3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年内蒙古自治区高校“优秀辅导员”名额分配表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校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额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师范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农业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工业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财经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医科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科技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科技大学包头师范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科技大学包头医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民族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赤峰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伦贝尔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和浩特民族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宁师范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套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广播电视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建筑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电子信息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机电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化工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商贸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和浩特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头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头轻工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头钢铁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头铁道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安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辽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交通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兰察布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锡林郭勒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海职业技术学院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鄂尔多斯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兰察布医学高等专科学校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尔沁艺术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警察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体育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伦贝尔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洲里俄语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拉善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丰州职业学院中山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丰州职业学院青城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科技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北方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赤峰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赤峰工业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能源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经贸外语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工业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大学创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大学艺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大学交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师范大学鸿德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师范大学青年政治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农业大学职业技术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tabs>
          <w:tab w:val="clear" w:pos="420"/>
          <w:tab w:val="left" w:pos="7950" w:leader="none"/>
        </w:tabs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内蒙古自治区高等学校“优秀辅导员” 推荐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77"/>
        <w:gridCol w:w="998"/>
        <w:gridCol w:w="595"/>
        <w:gridCol w:w="477"/>
        <w:gridCol w:w="1072"/>
        <w:gridCol w:w="1385"/>
        <w:gridCol w:w="760"/>
        <w:gridCol w:w="1139"/>
      </w:tblGrid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担任辅导员时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负责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和学生数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mail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及工作培训简历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从高中起）</w:t>
            </w:r>
          </w:p>
        </w:tc>
      </w:tr>
      <w:tr>
        <w:trPr>
          <w:trHeight w:val="185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简历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46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</w:p>
          <w:p>
            <w:pPr>
              <w:pStyle w:val="Normal"/>
              <w:ind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121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厅意见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33:00Z</dcterms:created>
  <dc:creator>User</dc:creator>
  <dc:description/>
  <cp:keywords/>
  <dc:language>en-US</dc:language>
  <cp:lastModifiedBy>User</cp:lastModifiedBy>
  <dcterms:modified xsi:type="dcterms:W3CDTF">2013-09-10T07:49:00Z</dcterms:modified>
  <cp:revision>19</cp:revision>
  <dc:subject/>
  <dc:title>关于开展2013年全区普通高校“优秀辅导员”评选活动的通知</dc:title>
</cp:coreProperties>
</file>