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179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心理普查测试指导语</w:t>
      </w:r>
    </w:p>
    <w:p>
      <w:pPr>
        <w:pStyle w:val="Normal"/>
        <w:spacing w:lineRule="exact" w:line="440"/>
        <w:ind w:firstLine="700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大学生心理测试是为了帮助同学们更好的“了解自我、认识自我、发展自我、完善自我”，对于测试问题的回答既无正确错误之分，也无好坏之别，只是反映同学们目前的状态与特点，所以请按你的实际情况来回答，不要有所顾虑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测试没有时间限制，针对测试中的问题，请依据你的真实状况来回答，将符合你感觉和体验的选择出来。作答的时间不宜太长，一定要凭直觉回答，不用过多思考。请全部做完后提交，不得漏答。</w:t>
      </w:r>
    </w:p>
    <w:p>
      <w:pPr>
        <w:pStyle w:val="Style15"/>
        <w:spacing w:lineRule="exact" w:line="560" w:before="0" w:after="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测试结果仅用于心理健康教育工作，</w:t>
      </w:r>
      <w:r>
        <w:rPr>
          <w:rFonts w:ascii="仿宋_GB2312" w:hAnsi="仿宋_GB2312" w:eastAsia="仿宋_GB2312"/>
          <w:kern w:val="2"/>
          <w:sz w:val="32"/>
          <w:szCs w:val="32"/>
        </w:rPr>
        <w:t>它不作为任何评价的依据，不列入每学期奖助学金及各种奖项评比的评定条件中，因此测试得出的结果不会影响同学们在校的学习、生活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cs="宋体;SimSun" w:ascii="宋体;SimSun" w:hAnsi="宋体;SimSun"/>
          <w:sz w:val="24"/>
          <w:szCs w:val="28"/>
        </w:rPr>
        <w:t xml:space="preserve">                                          </w:t>
      </w:r>
    </w:p>
    <w:p>
      <w:pPr>
        <w:pStyle w:val="Normal"/>
        <w:spacing w:lineRule="exact" w:line="440"/>
        <w:ind w:firstLine="567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</w:r>
    </w:p>
    <w:p>
      <w:pPr>
        <w:pStyle w:val="Normal"/>
        <w:spacing w:lineRule="exact" w:line="440"/>
        <w:ind w:firstLine="567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exact" w:line="440"/>
        <w:ind w:firstLine="567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exact" w:line="440"/>
        <w:ind w:firstLine="567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169" w:h="15477"/>
      <w:pgMar w:left="1260" w:right="108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23:29:00Z</dcterms:created>
  <dc:creator>ppa</dc:creator>
  <dc:description/>
  <cp:keywords/>
  <dc:language>en-US</dc:language>
  <cp:lastModifiedBy>微软用户</cp:lastModifiedBy>
  <dcterms:modified xsi:type="dcterms:W3CDTF">2013-03-27T01:55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