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关于举办第六届全国高校辅导员工作创新论坛的预通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省（自治区、直辖市）党委教育工作部门、教育厅（教委），新疆生产建设兵团教育局，各理事单位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经研究，拟定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五月中旬举办第六届全国高校辅导员工作创新论坛。现将有关事项通知如下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宋体;SimSun" w:ascii="宋体;SimSun" w:hAnsi="宋体;SimSun"/>
          <w:kern w:val="0"/>
          <w:sz w:val="28"/>
          <w:szCs w:val="28"/>
        </w:rPr>
        <w:t>  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一、论坛组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 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指导单位：教育部思想政治工作司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主办单位：全国高校辅导员工作研究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/>
          <w:kern w:val="0"/>
          <w:sz w:val="28"/>
          <w:szCs w:val="28"/>
        </w:rPr>
        <w:t> 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二、论坛主题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ascii="宋体;SimSun" w:hAnsi="宋体;SimSun" w:cs="宋体;SimSun" w:eastAsia="仿宋_GB2312"/>
          <w:kern w:val="0"/>
          <w:sz w:val="28"/>
          <w:szCs w:val="28"/>
        </w:rPr>
        <w:t>深入学习贯彻党的十八大精神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全面提升辅导员工作科学化水平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三、参会人员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育部及教育部思政司领导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全国高校辅导员工作研究会领导；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相关省市及教育工委领导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“20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全国高校辅导员年度人物”获得者和年度人物提名奖获得者；</w:t>
      </w:r>
    </w:p>
    <w:p>
      <w:pPr>
        <w:pStyle w:val="Normal"/>
        <w:widowControl/>
        <w:spacing w:lineRule="auto" w:line="360"/>
        <w:ind w:firstLine="555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省推荐的辅导员骨干；</w:t>
      </w:r>
    </w:p>
    <w:p>
      <w:pPr>
        <w:pStyle w:val="Normal"/>
        <w:widowControl/>
        <w:spacing w:lineRule="auto" w:line="360"/>
        <w:ind w:firstLine="555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.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以文入会”的辅导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四、以文入会论文征集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论文要求</w:t>
      </w:r>
    </w:p>
    <w:p>
      <w:pPr>
        <w:pStyle w:val="Normal"/>
        <w:widowControl/>
        <w:spacing w:lineRule="auto" w:line="360"/>
        <w:ind w:firstLine="55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论文须围绕论坛主题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0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左右。主标题用小二号方正小标宋简体，主标题下单位名称用小三号楷体，正文用小三号仿宋体，行间距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磅，正文中的一级标题用小三号黑体，二级标题用小三号楷体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选送数量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全国高校辅导员工作研究会理事单位每单位推荐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；非理事单位由研究会秘书处商请各省地教育工作部门推荐，每省（自治区、直辖市）在非理事单位高校中推荐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报送方式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论文电子版请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发送至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4"/>
          </w:rPr>
          <w:t>fdycxlt@126.com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。邮件主题设置为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省、区、市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高校）论文作者及题目”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论文评审</w:t>
      </w:r>
    </w:p>
    <w:p>
      <w:pPr>
        <w:pStyle w:val="Normal"/>
        <w:widowControl/>
        <w:spacing w:lineRule="auto" w:line="360"/>
        <w:ind w:firstLine="55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各地各高校认真组织推荐参会论文，论文第一作者为参会候选人。届时研究会将组织专家对推荐论文进行评选，确定参会人员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五、联系方式</w:t>
      </w:r>
    </w:p>
    <w:p>
      <w:pPr>
        <w:pStyle w:val="Normal"/>
        <w:widowControl/>
        <w:spacing w:lineRule="auto" w:line="360"/>
        <w:ind w:firstLine="555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全国高校辅导员工作研究会秘书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eastAsia="仿宋_GB2312" w:cs="宋体;SimSun" w:ascii="宋体;SimSun" w:hAnsi="宋体;SimSun"/>
          <w:kern w:val="0"/>
          <w:sz w:val="28"/>
          <w:szCs w:val="28"/>
        </w:rPr>
        <w:t> 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田丹丹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531—883667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156006033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  <w:t> 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王玉平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531—8836102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865281121</w:t>
      </w:r>
    </w:p>
    <w:p>
      <w:pPr>
        <w:pStyle w:val="Normal"/>
        <w:widowControl/>
        <w:spacing w:lineRule="auto" w:line="360"/>
        <w:ind w:firstLine="476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766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60"/>
        <w:ind w:firstLine="4766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国高校辅导员工作研究会</w:t>
      </w:r>
    </w:p>
    <w:p>
      <w:pPr>
        <w:pStyle w:val="Normal"/>
        <w:widowControl/>
        <w:spacing w:lineRule="auto" w:line="360"/>
        <w:ind w:firstLine="4766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        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xlt2012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40:00Z</dcterms:created>
  <dc:creator>微软用户</dc:creator>
  <dc:description/>
  <cp:keywords/>
  <dc:language>en-US</dc:language>
  <cp:lastModifiedBy>LW</cp:lastModifiedBy>
  <cp:lastPrinted>2013-04-28T12:16:00Z</cp:lastPrinted>
  <dcterms:modified xsi:type="dcterms:W3CDTF">2013-04-28T06:39:00Z</dcterms:modified>
  <cp:revision>19</cp:revision>
  <dc:subject/>
  <dc:title>转发全国高校辅导员工作研究会关于举办第五届</dc:title>
</cp:coreProperties>
</file>